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3372h-153TCPU-V200R002B333D01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08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5.09.22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0-22 10:48:17.25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6.373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1022-06085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0-22 10:46:56.99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053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0-22 10:46:46.96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0-20r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0-22 10:46:36.91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579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0-22 10:46:36.91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